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00"/>
          <w:sz w:val="20"/>
          <w:lang w:val="en-US" w:eastAsia="en-US"/>
        </w:rPr>
      </w:pPr>
      <w:r>
        <w:rPr>
          <w:color w:val="808000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-12.45pt;margin-top:-37.25pt;width:473pt;height:62.25pt;mso-wrap-style:none;v-text-anchor:middle" type="_x0000_t172">
            <v:path textpathok="t"/>
            <v:textpath on="t" fitshape="t" string="Notisexto" style="font-family:&quot;Harlow Solid Italic&quot;;font-size:12pt"/>
            <v:fill o:detectmouseclick="t" type="solid" color2="#cccc66"/>
            <v:stroke color="#ffff99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367030</wp:posOffset>
                </wp:positionV>
                <wp:extent cx="6098540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3464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imera Plana                   Colegio Santísima Trin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80.2pt;height:26.35pt;mso-wrap-distance-left:9.05pt;mso-wrap-distance-right:9.05pt;mso-wrap-distance-top:0pt;mso-wrap-distance-bottom:0pt;margin-top:28.9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imera Plana                   Colegio Santísima Tri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3998595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2603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_tradnl"/>
                              </w:rPr>
                              <w:t>Año 1 N º 15                              1º de julio de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14.85pt;height:20.5pt;mso-wrap-distance-left:9.05pt;mso-wrap-distance-right:9.05pt;mso-wrap-distance-top:0pt;mso-wrap-distance-bottom:0pt;margin-top:1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s-ES_tradnl"/>
                        </w:rPr>
                        <w:t>Año 1 N º 15                              1º de julio d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345565" cy="2005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0</wp:posOffset>
                </wp:positionV>
                <wp:extent cx="4000500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6002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2"/>
                                <w:szCs w:val="32"/>
                              </w:rPr>
                              <w:t>Seguimos aprendiendo en nuestro hogar con la guía y apoyo de nuestros maestros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Reduce el riesgo de contagi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quedate en tu cas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315pt;height:126pt;mso-wrap-distance-left:9.05pt;mso-wrap-distance-right:9.05pt;mso-wrap-distance-top:0pt;mso-wrap-distance-bottom:0pt;margin-top:2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8000"/>
                          <w:sz w:val="32"/>
                          <w:szCs w:val="32"/>
                        </w:rPr>
                        <w:t>Seguimos aprendiendo en nuestro hogar con la guía y apoyo de nuestros maestros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Reduce el riesgo de contagio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quedate en tu ca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990</wp:posOffset>
                </wp:positionH>
                <wp:positionV relativeFrom="paragraph">
                  <wp:posOffset>55245</wp:posOffset>
                </wp:positionV>
                <wp:extent cx="2818765" cy="154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54495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32"/>
                                <w:szCs w:val="32"/>
                              </w:rPr>
                              <w:t>Programa elaborado por nuestro Colegio,  a fin de asegurar  la continuidad de nuestros aprendizaj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do el personal directivo y docente de los tres niveles: Inicial Primario  y Secundario,  se encuentra trabajando intensamente en  la elaboración de las actividades que deberemos completar durante los días que restan para el comienzo del período de reces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1.95pt;height:121.65pt;mso-wrap-distance-left:9.05pt;mso-wrap-distance-right:9.05pt;mso-wrap-distance-top:0pt;mso-wrap-distance-bottom:0pt;margin-top:4.35pt;mso-position-vertical-relative:text;margin-left:-1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32"/>
                          <w:szCs w:val="32"/>
                        </w:rPr>
                        <w:t>Programa elaborado por nuestro Colegio,  a fin de asegurar  la continuidad de nuestros aprendizaj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do el personal directivo y docente de los tres niveles: Inicial Primario  y Secundario,  se encuentra trabajando intensamente en  la elaboración de las actividades que deberemos completar durante los días que restan para el comienzo del período de reces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3360</wp:posOffset>
                </wp:positionH>
                <wp:positionV relativeFrom="paragraph">
                  <wp:posOffset>55245</wp:posOffset>
                </wp:positionV>
                <wp:extent cx="5796280" cy="154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1544955"/>
                        </a:xfrm>
                        <a:prstGeom prst="rect"/>
                        <a:solidFill>
                          <a:srgbClr val="FFCC99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56.4pt;height:121.65pt;mso-wrap-distance-left:9.05pt;mso-wrap-distance-right:9.05pt;mso-wrap-distance-top:0pt;mso-wrap-distance-bottom:0pt;margin-top:4.35pt;mso-position-vertical-relative:text;margin-left:2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132715</wp:posOffset>
                </wp:positionV>
                <wp:extent cx="5952490" cy="2035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3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40" cy="1524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SECTOR  ALUMNOS/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.- están disponibles en el horario escolar de 08 a 16 hs  los útiles personales- libros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uadernos, etc- que los/as chicos/as necesiten retirar de sus clases para trabajar en e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gar. Les recordamos que siempre con anterioridad a las vacaciones deben llevar to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- las actividades propuestas por maestras y profesores/as serán enviadas vía e-ma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 se está diseñando además una página web a la que podrán acceder haciendo clic 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www.trinity.esc.edu.ar/actividades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 en caso de tener inconvenientes podrá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municarse via mail a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lvarela@trinity.esc.edu.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ó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comunicados@trinity.esc.edu.a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;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.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quienes no puedan acce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r este medio  tendrán disponibles l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areas en forma de módulos  para ser retirados  a partir del viernes 3 y has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 viernes 10 de julio -en el horario de 08 a 16 hs  únicamente- 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-lectura de vacaciones: también estará indicada dentro de este mater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0.3pt;mso-wrap-distance-left:9.05pt;mso-wrap-distance-right:9.05pt;mso-wrap-distance-top:0pt;mso-wrap-distance-bottom:0pt;margin-top:1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40" cy="1524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SECTOR  ALUMNOS/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1.- están disponibles en el horario escolar de 08 a 16 hs  los útiles personales- libros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uadernos, etc- que los/as chicos/as necesiten retirar de sus clases para trabajar en el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gar. Les recordamos que siempre con anterioridad a las vacaciones deben llevar tod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- las actividades propuestas por maestras y profesores/as serán enviadas vía e-mai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 se está diseñando además una página web a la que podrán acceder haciendo clic e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www.trinity.esc.edu.ar/actividades.html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 en caso de tener inconvenientes podrá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municarse via mail a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lvarela@trinity.esc.edu.ar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ó  </w:t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comunicados@trinity.esc.edu.ar</w:t>
                        </w:r>
                      </w:hyperlink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;  </w:t>
                      </w:r>
                      <w:r>
                        <w:rPr>
                          <w:sz w:val="22"/>
                          <w:szCs w:val="22"/>
                        </w:rPr>
                        <w:t>3.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quienes no puedan acceder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r este medio  tendrán disponibles l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areas en forma de módulos  para ser retirados  a partir del viernes 3 y has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 viernes 10 de julio -en el horario de 08 a 16 hs  únicamente- 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-lectura de vacaciones: también estará indicada dentro de este materi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</wp:posOffset>
                </wp:positionH>
                <wp:positionV relativeFrom="paragraph">
                  <wp:posOffset>1668780</wp:posOffset>
                </wp:positionV>
                <wp:extent cx="2915920" cy="29032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2903220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EVENTOS INSTITUCION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-PLAY ANUAL: se ha reprogramado la fecha  y las funciones se realizarán l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ías 4; 5 y 6 de septiembre en el Teatro Güe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1.-para quienes ya habían adquirido las entradas , las mismas se mantendrán en idénticas condicio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2.-si no pueden asistir en el día de la semana elegido- podrán solicitar cambio  de día presentándose directamente  en el teatr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3.-si tienen inconvenientes en l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es fechas, podrán pedir la devolu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l importe durante los dí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vi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.- SEMANA DE RECESO 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CESO SEMANA DE SEPTIEMBRE: h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quedado sin efecto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or lo cual les pedimos tomar debida nota. Serán días propicios para recuperar en las clases, este adelantamiento de las vacaciones de jul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SECTOR ADMINISTRAC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- La Administración permanecerá con atención a padres en las siguie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echa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º al 10 de julio de 08 a 16:30  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6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 17 de julio  de 09 a 13:00 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29.6pt;height:228.6pt;mso-wrap-distance-left:9.05pt;mso-wrap-distance-right:9.05pt;mso-wrap-distance-top:0pt;mso-wrap-distance-bottom:0pt;margin-top:131.4pt;mso-position-vertical-relative:text;margin-left:-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FF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EVENTOS INSTITUCION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-PLAY ANUAL: se ha reprogramado la fecha  y las funciones se realizarán l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ías 4; 5 y 6 de septiembre en el Teatro Güe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1.-para quienes ya habían adquirido las entradas , las mismas se mantendrán en idénticas condicio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2.-si no pueden asistir en el día de la semana elegido- podrán solicitar cambio  de día presentándose directamente  en el teatro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.3.-si tienen inconvenientes en la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res fechas, podrán pedir la devolució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l importe durante los día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evio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2.- SEMANA DE RECESO D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RECESO SEMANA DE SEPTIEMBRE: ha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quedado sin efecto,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por lo cual les pedimos tomar debida nota. Serán días propicios para recuperar en las clases, este adelantamiento de las vacaciones de jul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SECTOR ADMINISTRAC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- La Administración permanecerá con atención a padres en las siguient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fecha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</w:rPr>
                        <w:t>1º al 10 de julio de 08 a 16:30  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66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 17 de julio  de 09 a 13:00 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4630</wp:posOffset>
                </wp:positionH>
                <wp:positionV relativeFrom="paragraph">
                  <wp:posOffset>1668780</wp:posOffset>
                </wp:positionV>
                <wp:extent cx="3188970" cy="29032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2903220"/>
                        </a:xfrm>
                        <a:prstGeom prst="rect"/>
                        <a:solidFill>
                          <a:srgbClr val="FFCC99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251.1pt;height:228.6pt;mso-wrap-distance-left:9.05pt;mso-wrap-distance-right:9.05pt;mso-wrap-distance-top:0pt;mso-wrap-distance-bottom:0pt;margin-top:131.4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1380"/>
        </w:tabs>
        <w:ind w:left="138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hadow/>
      <w:color w:val="80008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altado">
    <w:name w:val="resaltado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rinity.esc.edu.ar/actividades.html" TargetMode="External"/><Relationship Id="rId5" Type="http://schemas.openxmlformats.org/officeDocument/2006/relationships/hyperlink" Target="mailto:lvarela@trinity.esc.edu.ar" TargetMode="External"/><Relationship Id="rId6" Type="http://schemas.openxmlformats.org/officeDocument/2006/relationships/hyperlink" Target="mailto:comunicados@trinity.esc.edu.ar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trinity.esc.edu.ar/actividades.html" TargetMode="External"/><Relationship Id="rId9" Type="http://schemas.openxmlformats.org/officeDocument/2006/relationships/hyperlink" Target="mailto:lvarela@trinity.esc.edu.ar" TargetMode="External"/><Relationship Id="rId10" Type="http://schemas.openxmlformats.org/officeDocument/2006/relationships/hyperlink" Target="mailto:comunicados@trinity.esc.edu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iodico plantil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0:00:00Z</dcterms:created>
  <dc:creator>usuario</dc:creator>
  <dc:description/>
  <cp:keywords/>
  <dc:language>en-US</dc:language>
  <cp:lastModifiedBy>usuario</cp:lastModifiedBy>
  <dcterms:modified xsi:type="dcterms:W3CDTF">2009-07-02T00:00:00Z</dcterms:modified>
  <cp:revision>2</cp:revision>
  <dc:subject/>
  <dc:title/>
</cp:coreProperties>
</file>